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0"/>
        <w:ind w:left="4320" w:firstLine="720"/>
        <w:jc w:val="both"/>
        <w:rPr>
          <w:sz w:val="28"/>
        </w:rPr>
      </w:pPr>
      <w:r>
        <w:rPr>
          <w:sz w:val="28"/>
        </w:rPr>
        <w:t>ПРИЛОЖЕНИЕ  7</w:t>
      </w:r>
    </w:p>
    <w:p>
      <w:pPr>
        <w:pStyle w:val="Normal"/>
        <w:spacing w:lineRule="auto" w:line="180"/>
        <w:ind w:firstLine="720"/>
        <w:jc w:val="both"/>
        <w:rPr>
          <w:sz w:val="28"/>
        </w:rPr>
      </w:pPr>
      <w:r>
        <w:rPr>
          <w:sz w:val="28"/>
        </w:rPr>
      </w:r>
    </w:p>
    <w:p>
      <w:pPr>
        <w:pStyle w:val="Normal"/>
        <w:spacing w:lineRule="auto" w:line="180"/>
        <w:ind w:firstLine="720"/>
        <w:jc w:val="both"/>
        <w:rPr>
          <w:sz w:val="28"/>
        </w:rPr>
      </w:pPr>
      <w:r>
        <w:rPr>
          <w:sz w:val="28"/>
        </w:rPr>
        <w:tab/>
        <w:tab/>
        <w:tab/>
        <w:tab/>
        <w:tab/>
        <w:tab/>
        <w:t>к Закону Ульяновской области</w:t>
      </w:r>
    </w:p>
    <w:p>
      <w:pPr>
        <w:pStyle w:val="Normal"/>
        <w:spacing w:lineRule="auto" w:line="180"/>
        <w:ind w:firstLine="720"/>
        <w:jc w:val="both"/>
        <w:rPr>
          <w:sz w:val="28"/>
        </w:rPr>
      </w:pPr>
      <w:r>
        <w:rPr>
          <w:sz w:val="28"/>
        </w:rPr>
        <w:tab/>
        <w:tab/>
        <w:tab/>
        <w:tab/>
        <w:tab/>
        <w:tab/>
        <w:t>«О муниципальных образованиях</w:t>
      </w:r>
    </w:p>
    <w:p>
      <w:pPr>
        <w:pStyle w:val="Normal"/>
        <w:spacing w:lineRule="auto" w:line="180"/>
        <w:ind w:firstLine="720"/>
        <w:jc w:val="both"/>
        <w:rPr>
          <w:sz w:val="28"/>
        </w:rPr>
      </w:pPr>
      <w:r>
        <w:rPr>
          <w:sz w:val="28"/>
        </w:rPr>
        <w:tab/>
        <w:tab/>
        <w:tab/>
        <w:tab/>
        <w:tab/>
        <w:tab/>
        <w:t>Ульяновской област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sz w:val="28"/>
        </w:rPr>
      </w:pPr>
      <w:r>
        <w:rPr>
          <w:b/>
          <w:sz w:val="28"/>
        </w:rPr>
        <w:t>Картографическое описание границ муниципального района</w:t>
      </w:r>
    </w:p>
    <w:p>
      <w:pPr>
        <w:pStyle w:val="Normal"/>
        <w:jc w:val="center"/>
        <w:rPr>
          <w:b/>
          <w:b/>
          <w:sz w:val="28"/>
        </w:rPr>
      </w:pPr>
      <w:r>
        <w:rPr>
          <w:b/>
          <w:sz w:val="28"/>
        </w:rPr>
        <w:t>«Майнский район»</w:t>
      </w:r>
    </w:p>
    <w:p>
      <w:pPr>
        <w:pStyle w:val="Normal"/>
        <w:ind w:firstLine="720"/>
        <w:jc w:val="both"/>
        <w:rPr>
          <w:b/>
          <w:b/>
          <w:sz w:val="28"/>
        </w:rPr>
      </w:pPr>
      <w:r>
        <w:rPr>
          <w:b/>
          <w:sz w:val="28"/>
        </w:rPr>
      </w:r>
    </w:p>
    <w:p>
      <w:pPr>
        <w:pStyle w:val="Normal"/>
        <w:ind w:firstLine="720"/>
        <w:jc w:val="both"/>
        <w:rPr>
          <w:sz w:val="28"/>
        </w:rPr>
      </w:pPr>
      <w:r>
        <w:rPr>
          <w:sz w:val="28"/>
        </w:rPr>
      </w:r>
    </w:p>
    <w:p>
      <w:pPr>
        <w:pStyle w:val="Normal"/>
        <w:ind w:firstLine="720"/>
        <w:jc w:val="both"/>
        <w:rPr/>
      </w:pPr>
      <w:r>
        <w:rPr>
          <w:sz w:val="28"/>
        </w:rPr>
        <w:t>Граница муниципального района «Майнский район»  проходит на севере от административной границы с Республикой Татарстан – 3 км, северо-восточнее с.Чирикеево по  административной границе с Цильнинским районом – 1,5 км на юго-восток, 9,5 км – на юг до пересечения с рекой Сухой Бирюч, на восток 2 км по реке Сухой Бирюч, 1 км на юг, 6 км на юго-запад до пересечения с границей Государственного лесного фонда (далее - ГЛФ), на юг по границе  кварталов  64, 73, 80, 87 ГЛФ; 8,5 км – на восток по границе кварталов 1, 2, 3, 4, 5, 6, 7, 8, 9, 12 ГЛФ;  2,5  км – на юг, 3 км – на восток до пересечения с р.Сиучка, по р.Сиучка – 2,5 км; 3,5 км – на северо-восток до пересечения с р.Трофимовкой, 8,2 км по р.Трофимовка. Далее по административной границе с Ульяновским районом, на юг – 15,5 км, 5,7 км на восток, 6,5 км на юго-запад до пересечения с Куйбышевской железной дорогой, 8 км на юг до пересечения с р.Карамзинкой, 10 км на юго-восток по р.Карамзинка, 1,5 км на юго-восток до пересечения с административной границей Тереньгульского района; 1,8 км на юг по административной границе с Тереньгульским районом до пересечения с границей Кузоватовского района. По административной границе с Кузоватовским районом - 4 км на юго-запад, 2 км на северо-запад, 4 км на юго-запад, 1,5 км на юго-восток, 13,5 км на юго-запад до пересечения с границей ГЛФ, по югу кварталов 54, 55 ГЛФ; 1,8 км на запад,     10,5 км на юг по кварталам 62, 63, 64, 65, 66, 81, 87 ГЛФ; 3,8 км на запад по  кварталам 87, 88 ГЛФ; 4,7 км на юго-запад до пересечения с границей ГЛФ, на юг 3,5 км по кварталам 40, 45, 49 ГЛФ, до административной границы с Барышским районом, по административной границе с Барышским районом на северо-запад по кварталам 48, 47, 46, 41, 36, 33, 32, 24, 18, 23, 31, 30, 29, 28, 21 ГЛФ до административной границы с Вешкаймским районом, по административной границе с Вешкаймским районом на север по кварталам 21, 15, 11, 5, 1, 59, 56, 54, 50, 46, 41, 33, 28, 22 ГЛФ; 2,5 км на восток по кварталам 22, 23, 24 ГЛФ, на северо-запад по кварталам 25, 19, 15, 7, 12, 13, 6, 1 ГЛФ. Далее по административной границе с Вешкаймским районом на северо-запад - 10 км до пересечения с Куйбышевской железной дорогой, пересекает Куйбышевскую железную дорогу, 3 км на северо-запад до реки Криуши, 7,5 км на северо-запад до пересечения с административной границей Карсунским районом, 4,5 км по оврагу, по административной границе с Карсунским районом на восток 11 км до границы ГЛФ, 4 км по кварталам  17, 18, 1 ГЛФ;  в северном направлении по кварталам 1, 105, 103, 101, 100, 96, 97, 94, 89, 88, 87, 81, 77, 71, 65, 63, 62, 61, 56, 55, 59, 52, 51, 53, 47, 48, 42, 41, 32, 24, 23, 31, 40, 39, 21, 95, 88, 81, 76, 69, 68, 59, 58, 67, 75, 104, 74, 65, 55, 46, 37, 28, 18, 19, 12, 6, 5, 1, 103 ГЛФ; 2 км на юг по кварталу 105 ГЛФ; 0,8 км на восток по кварталу 2 ГЛФ; 2,5 км на северо-восток до пересечения с административной границей Республики Татарстан, по границе с Республикой Татарстан 2 км на восток, 4 км на север, 4,5 км на северо-восток до реки Большая Якла, 2 км по реке Большая Якла на восток до реки Маклаушка, 1,5 км на юго-восток по реке Маклаушка, 7,5 км на юго-восток по административной границе с Республикой Татарстан до пересечения с границей Цильнинского района.</w:t>
      </w:r>
      <w:r>
        <w:br w:type="page"/>
      </w:r>
    </w:p>
    <w:p>
      <w:pPr>
        <w:pStyle w:val="Normal"/>
        <w:ind w:firstLine="720"/>
        <w:jc w:val="both"/>
        <w:rPr>
          <w:sz w:val="28"/>
        </w:rPr>
      </w:pPr>
      <w:r>
        <w:rPr>
          <w:sz w:val="28"/>
        </w:rPr>
      </w:r>
    </w:p>
    <w:p>
      <w:pPr>
        <w:pStyle w:val="Normal"/>
        <w:shd w:fill="FFFFFF" w:val="clear"/>
        <w:jc w:val="center"/>
        <w:rPr/>
      </w:pPr>
      <w:r>
        <w:rPr>
          <w:b/>
          <w:bCs/>
          <w:color w:val="000000"/>
          <w:sz w:val="28"/>
          <w:szCs w:val="28"/>
        </w:rPr>
        <w:t>Картографическое описание границ городских и сельских поселений муниципального района «Майнский район»</w:t>
      </w:r>
    </w:p>
    <w:p>
      <w:pPr>
        <w:pStyle w:val="Normal"/>
        <w:shd w:fill="FFFFFF" w:val="clear"/>
        <w:jc w:val="center"/>
        <w:rPr>
          <w:b/>
          <w:b/>
          <w:bCs/>
          <w:color w:val="000000"/>
          <w:sz w:val="28"/>
          <w:szCs w:val="28"/>
        </w:rPr>
      </w:pPr>
      <w:r>
        <w:rPr>
          <w:b/>
          <w:bCs/>
          <w:color w:val="000000"/>
          <w:sz w:val="28"/>
          <w:szCs w:val="28"/>
        </w:rPr>
      </w:r>
    </w:p>
    <w:p>
      <w:pPr>
        <w:pStyle w:val="Normal"/>
        <w:shd w:fill="FFFFFF" w:val="clear"/>
        <w:ind w:firstLine="720"/>
        <w:rPr>
          <w:b/>
          <w:b/>
          <w:sz w:val="28"/>
          <w:szCs w:val="28"/>
        </w:rPr>
      </w:pPr>
      <w:r>
        <w:rPr>
          <w:b/>
          <w:iCs/>
          <w:color w:val="000000"/>
          <w:sz w:val="28"/>
          <w:szCs w:val="28"/>
        </w:rPr>
        <w:t>Игнатовское городское поселение</w:t>
      </w:r>
    </w:p>
    <w:p>
      <w:pPr>
        <w:pStyle w:val="Normal"/>
        <w:shd w:fill="FFFFFF" w:val="clear"/>
        <w:ind w:firstLine="720"/>
        <w:jc w:val="both"/>
        <w:rPr/>
      </w:pPr>
      <w:r>
        <w:rPr>
          <w:color w:val="000000"/>
          <w:sz w:val="28"/>
          <w:szCs w:val="28"/>
        </w:rPr>
        <w:t xml:space="preserve">Граница Игнатовского городского поселения проходит на севере от квартала 1 ГЛФ; на восток по кварталам 1, 2, 3, 4, 5, 11, 12 ГЛФ; 12 км на восток по полевой дороге; 11,5 км на юг по полевым дорогам, 4 км по прогону до 53 квартала ГЛФ, по границе ГЛФ до пересечения с административной границей Кузоватовского района, по административной границе Кузоватовского и Майнского районов, на северо-запад по административной границе Барышского и Майнского районов, на север по административной границе Вешкаймского и Майнского районов до квартала 1 ГЛФ. </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rPr>
          <w:b/>
          <w:b/>
          <w:sz w:val="28"/>
          <w:szCs w:val="28"/>
        </w:rPr>
      </w:pPr>
      <w:r>
        <w:rPr>
          <w:b/>
          <w:iCs/>
          <w:color w:val="000000"/>
          <w:sz w:val="28"/>
          <w:szCs w:val="28"/>
        </w:rPr>
        <w:t>Майнское городское поселение</w:t>
      </w:r>
    </w:p>
    <w:p>
      <w:pPr>
        <w:pStyle w:val="Normal"/>
        <w:shd w:fill="FFFFFF" w:val="clear"/>
        <w:ind w:firstLine="720"/>
        <w:jc w:val="both"/>
        <w:rPr/>
      </w:pPr>
      <w:r>
        <w:rPr>
          <w:color w:val="000000"/>
          <w:sz w:val="28"/>
          <w:szCs w:val="28"/>
        </w:rPr>
        <w:t xml:space="preserve">Граница Майнского городского поселения проходит на севере от квартала 105 ГЛФ, на восток по кварталам 1, 2, 3, 4, 5, 6, 7, 90, 91, 76 ГЛФ, пересекает автодорогу «Майна-Ульяновск», 3 км полевой дорогой идет до оврага Теплый, по оврагу Теплый до реки Сельдь, по реке Сельдь до границы Выровского сельского поселения, 14,5 км на юг по полевым дорогам до границы ГЛФ, по кварталам  7, 8, 15, 30,33, 40, 44, 43, 42, 41, 36, 31, 30, 15, 14, 13, 19, 28, 29, 35, 46, 50, 54, 57, 63, 67, 68, 69 ГЛФ. На запад по оврагу Каменный до границы Игнатовского городского поселения, по границе Игнатовского городского поселения до административной границы с Майнским районом, на север по административной границе Майнского и Вешкаймского районов до пересечения с Куйбышевской железной дорогой, на восток по границе полосы отвода Куйбышевской железной дороги, на северо-запад по кварталам 62, 61, 59, 38, 36, 40 ГЛФ; 6 км по полевым дорогам до реки Майдан; 1 км по реке Майдан, на север 9,5 км по полевым дорогам, по кварталам 21, 17,1 8, 8 ГЛФ,  до квартала 105 ГЛФ. </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rPr>
          <w:b/>
          <w:b/>
          <w:sz w:val="28"/>
          <w:szCs w:val="28"/>
        </w:rPr>
      </w:pPr>
      <w:r>
        <w:rPr>
          <w:b/>
          <w:iCs/>
          <w:color w:val="000000"/>
          <w:sz w:val="28"/>
          <w:szCs w:val="28"/>
        </w:rPr>
        <w:t>Анненковское сельское поселение</w:t>
      </w:r>
    </w:p>
    <w:p>
      <w:pPr>
        <w:pStyle w:val="Normal"/>
        <w:shd w:fill="FFFFFF" w:val="clear"/>
        <w:ind w:firstLine="720"/>
        <w:jc w:val="both"/>
        <w:rPr/>
      </w:pPr>
      <w:r>
        <w:rPr>
          <w:color w:val="000000"/>
          <w:sz w:val="28"/>
          <w:szCs w:val="28"/>
        </w:rPr>
        <w:t>Граница Анненковского сельского поселения проходит на севере от квартала 17 ГЛФ, на юг по границе Майнского городского поселения до административной границы с Майнским районом, на север по административной границе Майнского и Вешкаймского районов, по административной границе Майнского и Карсунского районов до квартала  17 ГЛФ.</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rPr>
          <w:b/>
          <w:b/>
          <w:sz w:val="28"/>
          <w:szCs w:val="28"/>
        </w:rPr>
      </w:pPr>
      <w:r>
        <w:rPr>
          <w:b/>
          <w:iCs/>
          <w:color w:val="000000"/>
          <w:sz w:val="28"/>
          <w:szCs w:val="28"/>
        </w:rPr>
        <w:t>Выровское сельское поселение</w:t>
      </w:r>
    </w:p>
    <w:p>
      <w:pPr>
        <w:pStyle w:val="Normal"/>
        <w:shd w:fill="FFFFFF" w:val="clear"/>
        <w:ind w:firstLine="720"/>
        <w:jc w:val="both"/>
        <w:rPr/>
      </w:pPr>
      <w:r>
        <w:rPr>
          <w:color w:val="000000"/>
          <w:sz w:val="28"/>
          <w:szCs w:val="28"/>
        </w:rPr>
        <w:t>Граница Выровского сельского поселения проходит на севере по административной границе Майнского и Ульяновского районов до пересечения с границей Гимовского сельского поселения, 10 км на запад по полевым дорогам до границы ГЛФ, по кварталам 74, 73, 25, 70 ГЛФ, на север по административной границе Майнского городского поселения до реки Сельдь, 2 км по реке Сельдь, 1,8 км на юго-восток по полевой дороге, 3,5 км на восток по полевой дороге, 2 км на север по ручью, 3,5 км на восток до административной границы с Майнским районом.</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rPr>
          <w:b/>
          <w:b/>
          <w:sz w:val="28"/>
          <w:szCs w:val="28"/>
        </w:rPr>
      </w:pPr>
      <w:r>
        <w:rPr>
          <w:b/>
          <w:iCs/>
          <w:color w:val="000000"/>
          <w:sz w:val="28"/>
          <w:szCs w:val="28"/>
        </w:rPr>
        <w:t>Гимовское сельское поселение</w:t>
      </w:r>
    </w:p>
    <w:p>
      <w:pPr>
        <w:pStyle w:val="Normal"/>
        <w:shd w:fill="FFFFFF" w:val="clear"/>
        <w:ind w:firstLine="720"/>
        <w:jc w:val="both"/>
        <w:rPr/>
      </w:pPr>
      <w:r>
        <w:rPr>
          <w:color w:val="000000"/>
          <w:sz w:val="28"/>
          <w:szCs w:val="28"/>
        </w:rPr>
        <w:t>Граница Гимовского сельского поселения проходит на севере от квартала 46 ГЛФ, на восток по границе Выровского сельского поселения до административной границы с Майнским районом, по административной границе Майнского и Ульяновского районов, на юг 1,5 км по административной границе Майнского и Тереньгульского районов. На юго-запад по административной границе Майнского и Кузоватовского районов до границы Игнатовского городского поселения, на север по границе Игнатовского городского поселения до границы Майнского городского поселения, на северо-восток по границе Майнского городского поселения до квартала 46 ГЛФ.</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rPr>
          <w:b/>
          <w:b/>
          <w:sz w:val="28"/>
          <w:szCs w:val="28"/>
        </w:rPr>
      </w:pPr>
      <w:r>
        <w:rPr>
          <w:b/>
          <w:iCs/>
          <w:color w:val="000000"/>
          <w:sz w:val="28"/>
          <w:szCs w:val="28"/>
        </w:rPr>
        <w:t>Старомаклаушинское сельское поселение</w:t>
      </w:r>
    </w:p>
    <w:p>
      <w:pPr>
        <w:pStyle w:val="Normal"/>
        <w:shd w:fill="FFFFFF" w:val="clear"/>
        <w:ind w:firstLine="720"/>
        <w:jc w:val="both"/>
        <w:rPr/>
      </w:pPr>
      <w:r>
        <w:rPr>
          <w:color w:val="000000"/>
          <w:sz w:val="28"/>
          <w:szCs w:val="28"/>
        </w:rPr>
        <w:t>Граница Старомаклаушинского сельского поселения проходит на севере от административной границы Республики Татарстан на юг по административной границе Майнского и Цильнинского районов до квартала 94 ГЛФ, на запад по кварталам 94, 102, 101, 100, 99, 98, 97, 96 ГЛФ до административной границы с Майнским районом, на север по административной границе Майнского и Сурского районов до административной границы с Республикой Татарстан, по административной границе с Майнским районом и Республике Татарстан до административной границы с Цильнинским районом.</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rPr>
          <w:b/>
          <w:b/>
          <w:sz w:val="28"/>
          <w:szCs w:val="28"/>
        </w:rPr>
      </w:pPr>
      <w:r>
        <w:rPr>
          <w:b/>
          <w:iCs/>
          <w:color w:val="000000"/>
          <w:sz w:val="28"/>
          <w:szCs w:val="28"/>
        </w:rPr>
        <w:t>Тагайское сельское поселение</w:t>
      </w:r>
    </w:p>
    <w:p>
      <w:pPr>
        <w:pStyle w:val="Normal"/>
        <w:shd w:fill="FFFFFF" w:val="clear"/>
        <w:ind w:firstLine="720"/>
        <w:jc w:val="both"/>
        <w:rPr/>
      </w:pPr>
      <w:r>
        <w:rPr>
          <w:color w:val="000000"/>
          <w:sz w:val="28"/>
          <w:szCs w:val="28"/>
        </w:rPr>
        <w:t>Граница Тагайского сельского поселения проходит на севере от квартала 94 ГЛФ, на восток по административной границе Майнского и Цильнинского районов, 2,5 км по реке Сиучка, на северо-восток 3,5 км по полевой дороге, 8 км по реке Трофимовка, на юг по административной границе Майнского и Ульяновского районов до границы с Выровским сельским поселением, на запад по границам Выровского сельского и Майнского городского поселений до административной границы с Майнским районом, на север по административной границе Майнского и Карсунского районов до границы Старомаклаушинского сельского поселения, на восток по границе со Старомаклаушинским сельским поселением до квартала 94 ГФЛ.</w:t>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07:37:00Z</dcterms:created>
  <dc:creator>.</dc:creator>
  <dc:description/>
  <dc:language>en-US</dc:language>
  <cp:lastModifiedBy>.</cp:lastModifiedBy>
  <cp:lastPrinted>2004-07-05T11:38:00Z</cp:lastPrinted>
  <dcterms:modified xsi:type="dcterms:W3CDTF">2004-07-08T11:26:00Z</dcterms:modified>
  <cp:revision>8</cp:revision>
  <dc:subject/>
  <dc:title>ПРИЛОЖЕНИЕ  7</dc:title>
</cp:coreProperties>
</file>